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ter’s Chair</w:t>
      </w:r>
    </w:p>
    <w:p>
      <w:pPr>
        <w:pStyle w:val="Subtitle"/>
        <w:rPr/>
      </w:pPr>
      <w:r>
        <w:rPr/>
        <w:t>By Ezra Jack Kea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720" w:right="720" w:hanging="0"/>
        <w:rPr/>
      </w:pPr>
      <w:r>
        <w:rPr/>
        <w:tab/>
        <w:t xml:space="preserve">Peter stretched as high as he could. There! His tall building was finished. CRASH! Down it came. 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“Shhhh!” called his mother.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“You’ll have to play more quietly. Remember, we have a new baby in the house.”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Peter looked into his sister Susie’s room. His mother was fussing around the cradle.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“That’s my cradle,” he thought, “and they painted it pink!”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“Hi, Peter,” said his father. “Would you like to help paint sister’s high chair?”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“It’s my high chair,” whispered Peter.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 xml:space="preserve">He saw his crib and muttered, “My crib. It’s painted pink too.” 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Not far away stood his old chair. “They didn’t paint that yet!” Peter shouted.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He picked it up and ran to his room.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 xml:space="preserve">“Let’s run away, Willie,” he said. 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Peter filled a shopping bag with cookies and dog biscuits. “We’ll take my blue chair, my toy crocodile, and the picture of me when I was a baby.” Willie got his bone.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 xml:space="preserve">They went outside and stood in front of his house. “This is a good place,” said Peter. He arranged his things very nicely and decided to sit in his chair for a while. </w:t>
        <w:tab/>
      </w:r>
    </w:p>
    <w:p>
      <w:pPr>
        <w:pStyle w:val="Normal"/>
        <w:ind w:left="720" w:right="720" w:firstLine="720"/>
        <w:rPr>
          <w:sz w:val="28"/>
        </w:rPr>
      </w:pPr>
      <w:r>
        <w:rPr>
          <w:sz w:val="28"/>
        </w:rPr>
        <w:t>But he couldn’t fit in the chair. He was too big!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 xml:space="preserve">His mother came to the window and called, “Won’t you come back to us, Peter dear? We have something very special for lunch.” </w:t>
      </w:r>
    </w:p>
    <w:p>
      <w:pPr>
        <w:pStyle w:val="Normal"/>
        <w:ind w:left="720" w:right="720" w:firstLine="720"/>
        <w:rPr>
          <w:sz w:val="28"/>
        </w:rPr>
      </w:pPr>
      <w:r>
        <w:rPr>
          <w:sz w:val="28"/>
        </w:rPr>
        <w:t>Peter and Willie made believe they didn’t hear. But Peter got an idea.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Soon his mother saw signs that Peter was home. “That rascal is hiding behind the curtain,” she said happily.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She moved the curtain away. But he wasn’t there!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“Here I am,” shouted Peter.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 xml:space="preserve">Peter sat in a grown-up chair. His father sat next to him. </w:t>
      </w:r>
    </w:p>
    <w:p>
      <w:pPr>
        <w:pStyle w:val="Normal"/>
        <w:ind w:left="720" w:right="720" w:hanging="0"/>
        <w:rPr>
          <w:sz w:val="28"/>
        </w:rPr>
      </w:pPr>
      <w:r>
        <w:rPr>
          <w:sz w:val="28"/>
        </w:rPr>
        <w:tab/>
        <w:t>“Daddy,” said Peter, “let’s paint the little chair pink for Susie.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940" w:leader="none"/>
        </w:tabs>
        <w:ind w:left="720" w:right="720" w:hanging="0"/>
        <w:rPr>
          <w:sz w:val="28"/>
        </w:rPr>
      </w:pPr>
      <w:r>
        <w:rPr>
          <w:sz w:val="28"/>
        </w:rPr>
        <w:tab/>
        <w:t>And they did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3:39:00Z</dcterms:created>
  <dc:creator>Ted Kesler</dc:creator>
  <dc:description/>
  <dc:language>en-US</dc:language>
  <cp:lastModifiedBy>SPEARSE</cp:lastModifiedBy>
  <cp:lastPrinted>2004-01-19T00:01:00Z</cp:lastPrinted>
  <dcterms:modified xsi:type="dcterms:W3CDTF">2004-03-01T13:39:00Z</dcterms:modified>
  <cp:revision>2</cp:revision>
  <dc:subject/>
  <dc:title>Peter’s Chair</dc:title>
</cp:coreProperties>
</file>